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4.11.20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 на плановый период 2027 и 2028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567"/>
        <w:gridCol w:w="1276"/>
        <w:gridCol w:w="567"/>
        <w:gridCol w:w="1275"/>
        <w:gridCol w:w="1276"/>
      </w:tblGrid>
      <w:tr>
        <w:trPr>
          <w:trHeight w:val="22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 093 0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22 48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73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4176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7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 35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>
          <w:trHeight w:val="3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352 8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352 810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 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4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2 4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4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2 4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4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2 4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14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2 4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4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282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2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 200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9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550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8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5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3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3 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3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13:52:00Z</cp:lastPrinted>
  <dcterms:modified xsi:type="dcterms:W3CDTF">2025-11-13T07:56:00Z</dcterms:modified>
  <cp:revision>706</cp:revision>
  <dc:subject/>
  <dc:title/>
</cp:coreProperties>
</file>